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247610836-387</vt:lpwstr>
  </property>
  <property fmtid="{D5CDD505-2E9C-101B-9397-08002B2CF9AE}" pid="4" name="_dlc_DocIdItemGuid">
    <vt:lpwstr>cd89252f-e34e-4c81-98c7-95532c38c831</vt:lpwstr>
  </property>
  <property fmtid="{D5CDD505-2E9C-101B-9397-08002B2CF9AE}" pid="5" name="_dlc_DocIdUrl">
    <vt:lpwstr>https://projektai.intranet.litgrid.eu/PWA/110 kV OL Vidgirio VE-Pagėgiai/_layouts/15/DocIdRedir.aspx?ID=PVIS-247610836-387, PVIS-247610836-387</vt:lpwstr>
  </property>
</Properties>
</file>